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68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8.06.2013 г. № 243-П «Об утверждении перечня мероприятий, направленных на увеличение наполняемости доходной части бюджета Златоустовского городского округа»</w:t>
      </w:r>
    </w:p>
    <w:p>
      <w:pPr>
        <w:pStyle w:val="Normal"/>
        <w:suppressAutoHyphens w:val="tru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перечня мероприятий, направленных на увеличение наполняемости доходной части бюджета Златоустовского городского округа</w:t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ложение 1 « Перечень мероприятий по увеличению наполняемости доходной части бюджета Златоустовского городского округа 2014 - 2016 год»   к постановлению Администрации Златоустовского городского округа                         от 28.06.2013 г. № 243-П «Об утверждении перечня мероприятий, направленных на увеличение наполняемости доходной части бюджета Златоустовского городского округа» (в редакции от 19.02.2014 г. № 70-П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                      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                       и распространяет свое действие на правоотношения, возникшие                                     с 01 января 201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sectPr>
      <w:type w:val="nextPage"/>
      <w:pgSz w:w="11906" w:h="16838"/>
      <w:pgMar w:left="1418" w:right="851" w:gutter="0" w:header="0" w:top="567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50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4-02T03:26:00Z</dcterms:modified>
  <cp:revision>3</cp:revision>
  <dc:subject/>
  <dc:title>город Златоуст Челябинской области</dc:title>
</cp:coreProperties>
</file>